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16"/>
        </w:rPr>
      </w:pPr>
      <w:r>
        <w:rPr>
          <w:sz w:val="16"/>
        </w:rPr>
        <w:t>The Hydrological Cycle - Game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0"/>
        <w:gridCol w:w="1450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Fin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43840</wp:posOffset>
                  </wp:positionV>
                  <wp:extent cx="800100" cy="1701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>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48285</wp:posOffset>
                  </wp:positionV>
                  <wp:extent cx="647700" cy="1130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>9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699770" cy="39814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699770" cy="39814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10490</wp:posOffset>
                  </wp:positionV>
                  <wp:extent cx="1687830" cy="29337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>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785</wp:posOffset>
                  </wp:positionV>
                  <wp:extent cx="1623060" cy="9753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699770" cy="39814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6985</wp:posOffset>
                  </wp:positionV>
                  <wp:extent cx="1687830" cy="16002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>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0795</wp:posOffset>
                  </wp:positionV>
                  <wp:extent cx="647700" cy="11303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270510</wp:posOffset>
                  </wp:positionV>
                  <wp:extent cx="647700" cy="11303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699770" cy="398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699770" cy="398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699770" cy="398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15"/>
      <w:type w:val="nextPage"/>
      <w:pgSz w:orient="landscape" w:w="16838" w:h="11906"/>
      <w:pgMar w:left="1418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The local area: KS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ection 3,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0:47:00Z</dcterms:created>
  <dc:creator>Cathi</dc:creator>
  <dc:description/>
  <dc:language>en-US</dc:language>
  <cp:lastModifiedBy>Cathi</cp:lastModifiedBy>
  <dcterms:modified xsi:type="dcterms:W3CDTF">2004-01-30T12:09:00Z</dcterms:modified>
  <cp:revision>16</cp:revision>
  <dc:subject/>
  <dc:title>100</dc:title>
</cp:coreProperties>
</file>